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 20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2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azar Eugeniusz , Dar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2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